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ma</w:t>
        <w:tab/>
        <w:tab/>
        <w:tab/>
        <w:tab/>
        <w:t>Full Stop</w:t>
        <w:tab/>
        <w:tab/>
        <w:tab/>
        <w:tab/>
        <w:t>Ques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pick</w:t>
        <w:tab/>
        <w:tab/>
        <w:tab/>
        <w:tab/>
        <w:t>spring</w:t>
        <w:tab/>
        <w:tab/>
        <w:tab/>
        <w:t>prepay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kept</w:t>
        <w:tab/>
        <w:tab/>
        <w:tab/>
        <w:tab/>
        <w:t>poked</w:t>
        <w:tab/>
        <w:tab/>
        <w:tab/>
        <w:t>pictur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patch</w:t>
        <w:tab/>
        <w:tab/>
        <w:tab/>
        <w:tab/>
        <w:t>patches</w:t>
        <w:tab/>
        <w:tab/>
        <w:t>upstair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hoping</w:t>
        <w:tab/>
        <w:tab/>
        <w:tab/>
        <w:t>hopeful</w:t>
        <w:tab/>
        <w:tab/>
        <w:t>hopefulnes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hopping</w:t>
        <w:tab/>
        <w:tab/>
        <w:tab/>
        <w:t>puppies</w:t>
        <w:tab/>
        <w:tab/>
        <w:t>uptight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party</w:t>
        <w:tab/>
        <w:tab/>
        <w:tab/>
        <w:tab/>
        <w:t>splint</w:t>
        <w:tab/>
        <w:tab/>
        <w:tab/>
        <w:t>special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stopping</w:t>
        <w:tab/>
        <w:tab/>
        <w:tab/>
        <w:t>happening</w:t>
        <w:tab/>
        <w:tab/>
        <w:t>presentabl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upon</w:t>
        <w:tab/>
        <w:tab/>
        <w:tab/>
        <w:tab/>
        <w:t>sporting</w:t>
        <w:tab/>
        <w:tab/>
        <w:t>spectacular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pepper</w:t>
        <w:tab/>
        <w:tab/>
        <w:tab/>
        <w:t>people</w:t>
        <w:tab/>
        <w:tab/>
        <w:t>appearanc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place</w:t>
        <w:tab/>
        <w:tab/>
        <w:tab/>
        <w:tab/>
        <w:t>splashes</w:t>
        <w:tab/>
        <w:tab/>
        <w:t>supposedly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asleep</w:t>
        <w:tab/>
        <w:tab/>
        <w:tab/>
        <w:t>preview</w:t>
        <w:tab/>
        <w:tab/>
        <w:t>pyrami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passes</w:t>
        <w:tab/>
        <w:tab/>
        <w:tab/>
        <w:t>parties</w:t>
        <w:tab/>
        <w:tab/>
        <w:t>prearrang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spill</w:t>
        <w:tab/>
        <w:tab/>
        <w:tab/>
        <w:tab/>
        <w:t>picture</w:t>
        <w:tab/>
        <w:tab/>
        <w:t>probably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leap</w:t>
        <w:tab/>
        <w:tab/>
        <w:tab/>
        <w:tab/>
        <w:t>presented</w:t>
        <w:tab/>
        <w:tab/>
        <w:t>opportunitie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sprays</w:t>
        <w:tab/>
        <w:tab/>
        <w:tab/>
        <w:t>peace</w:t>
        <w:tab/>
        <w:tab/>
        <w:tab/>
        <w:t>sprinkler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piece</w:t>
        <w:tab/>
        <w:tab/>
        <w:tab/>
        <w:t>temperatur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peaceful</w:t>
        <w:tab/>
        <w:tab/>
        <w:t>pierc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parallel</w:t>
        <w:tab/>
        <w:tab/>
        <w:t>planetarium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participa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evapor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08:00Z</dcterms:created>
  <dc:creator>Nicole</dc:creator>
  <dc:description/>
  <cp:keywords/>
  <dc:language>en-US</dc:language>
  <cp:lastModifiedBy>Nicole</cp:lastModifiedBy>
  <dcterms:modified xsi:type="dcterms:W3CDTF">2008-08-31T09:08:00Z</dcterms:modified>
  <cp:revision>2</cp:revision>
  <dc:subject/>
  <dc:title/>
</cp:coreProperties>
</file>